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HHS4M:  Unit 2:  Leaving Home</w:t>
      </w:r>
    </w:p>
    <w:p>
      <w:pPr>
        <w:pStyle w:val="Heading2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Reading Guide to chapter 3, p.p. 57 to 93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Cs w:val="24"/>
        </w:rPr>
        <w:t>Read p. 58-63.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What was the impact of industrialization on the transition to adulthood?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When will you and your peers become adults?  Explain the criteria you have developed for yourself for defining adulthood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Cs w:val="24"/>
        </w:rPr>
        <w:t xml:space="preserve">a. What are the two requirements which society should provide for a successful transition to adulthood, according to the anthropologist, Margaret Mead?  </w:t>
      </w:r>
    </w:p>
    <w:p>
      <w:pPr>
        <w:pStyle w:val="Normal"/>
        <w:spacing w:lineRule="auto" w:line="360"/>
        <w:rPr/>
      </w:pPr>
      <w:r>
        <w:rPr>
          <w:szCs w:val="24"/>
        </w:rPr>
        <w:t>b. Do you think that Margaret Mead’s conditions for successful transition to adulthood are met in Canada today?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Although young people attain the age of majority at 18, the attainment of full adulthood is really a transition that begins in adolescence and may not end until one is in one’s late 20’s.  Explain with example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Cs w:val="24"/>
        </w:rPr>
        <w:t>“</w:t>
      </w:r>
      <w:r>
        <w:rPr>
          <w:szCs w:val="24"/>
        </w:rPr>
        <w:t>In focus”  (Boomers and other cohorts, p. 64).</w:t>
      </w:r>
    </w:p>
    <w:p>
      <w:pPr>
        <w:pStyle w:val="Normal"/>
        <w:spacing w:lineRule="auto" w:line="360"/>
        <w:ind w:left="360" w:hanging="0"/>
        <w:rPr>
          <w:szCs w:val="24"/>
        </w:rPr>
      </w:pPr>
      <w:r>
        <w:rPr>
          <w:szCs w:val="24"/>
        </w:rPr>
        <w:t>What is a cohort and why do sociologists study cohorts?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 xml:space="preserve">7.   Read </w:t>
      </w:r>
      <w:r>
        <w:rPr>
          <w:szCs w:val="24"/>
          <w:u w:val="single"/>
        </w:rPr>
        <w:t>Leaving Home, p.p.</w:t>
      </w:r>
      <w:r>
        <w:rPr>
          <w:szCs w:val="24"/>
        </w:rPr>
        <w:t xml:space="preserve"> 65-72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Why is the arrival of sexual maturity no longer an appropriate time for young people to leave home?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When young people first leave home, they are often “semi-independent”.  Explain.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What trend do you see illustrated by the graph on p. 68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Cs w:val="24"/>
        </w:rPr>
        <w:t>What circumstances may i) encourage young people to leave home relatively early, and ii)  encourage young people to leave home relatively late?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What are some of the reasons why women leave home earlier than men?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800" w:right="180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5:58:00Z</dcterms:created>
  <dc:creator>OCDSB</dc:creator>
  <dc:description/>
  <cp:keywords/>
  <dc:language>en-US</dc:language>
  <cp:lastModifiedBy>dino</cp:lastModifiedBy>
  <cp:lastPrinted>2010-09-27T14:29:00Z</cp:lastPrinted>
  <dcterms:modified xsi:type="dcterms:W3CDTF">2013-03-03T15:58:00Z</dcterms:modified>
  <cp:revision>2</cp:revision>
  <dc:subject/>
  <dc:title>HHS4M:  Unit 2:  Leaving Home:  Chapter 3:  Early Adulthood</dc:title>
</cp:coreProperties>
</file>